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HOTOSYNTHESIS INTERACTIVE 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ahnrit.vt.edu/portfolio/plantnutrition/wellbaum_photosynthesis.swf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ants have the unique ability to take ___________________ from the atmosphere and convert it to solid matter through ________________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are stomata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omata are _________ during the day and _________ at night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hotosynthesis occurs in the chloroplasts, these are located in the palisade ________________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ater moves in the _______________, sugar moves in the _______________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 ____________ and ________________ diffuse through the cell to reach the chloroplast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loroplasts make _____________ ____________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lorophyll is contained in __________________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loroplasts are believed to have evolved from simple _____________________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ring the Light Phase, _____________ is split into ____________ and _____________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ark phase does not require </w:t>
        <w:softHyphen/>
        <w:softHyphen/>
        <w:t xml:space="preserve">______________ and uses stored chemical energy to make simple three ___________ molecules that are the building blocks for more complicated molecules like fructose, _______________, sucrose and ________________.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he sugars produced by photosynthesis are translocated to other organs in the plant where they serve as food for ____________ and plant growth and _______________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ugars exit the leaves through the veins and are carried down to the roots by the ___________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ater is transported in the ________________ to the leaves.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________________ can be thought of as photosynthesis in reverse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___________ are broken apart to harvest chemical energy that is used for cell maintenance and growth. In this process both __________ ______________ and water are released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Respiration occurs in  organelles called ______________.  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lants have been called the “________ of the earth” because animals, including humans, breathe in _____________ produced by plants and exhale _____________ _________.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lants and trees take in this _____________ ________ and give off _______________.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_____________ stress (through stomatal closure), ____________ damage to leaves, leaf diseases, and ____________ competition, are all factors that directly interfere with photosynthesi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nrit.vt.edu/portfolio/plantnutrition/wellbaum_photosynthesis.sw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56:00Z</dcterms:created>
  <dc:creator>RCPS</dc:creator>
  <dc:description/>
  <cp:keywords/>
  <dc:language>en-US</dc:language>
  <cp:lastModifiedBy>RCPS</cp:lastModifiedBy>
  <cp:lastPrinted>2008-01-10T13:52:00Z</cp:lastPrinted>
  <dcterms:modified xsi:type="dcterms:W3CDTF">2008-01-10T18:56:00Z</dcterms:modified>
  <cp:revision>2</cp:revision>
  <dc:subject/>
  <dc:title>PHOTOSYNTHESIS INTERACTIVE KEY</dc:title>
</cp:coreProperties>
</file>